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ФЕДЕРАЛЬНОЕ ГОСУДАРСТВЕННОЕ БЮДЖЕТНОЕ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ОБРАЗОВАТЕЛЬНОЕ УЧРЕЖДЕНИЕ ВЫСШЕГО ОБРАЗОВАНИЯ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«КУБАНСКИЙ ГОСУДАРСТВЕННЫЙ МЕДИЦИН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МИНИСТЕРСТВА ЗДРАВООХРАНЕ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нд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очных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0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spacing w:val="34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сформированности</w:t>
      </w:r>
      <w:r>
        <w:rPr>
          <w:rFonts w:eastAsia="Times New Roman" w:cs="Times New Roman" w:ascii="Times New Roman" w:hAnsi="Times New Roman"/>
          <w:spacing w:val="-3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</w:t>
      </w:r>
      <w:r>
        <w:rPr>
          <w:rFonts w:eastAsia="Times New Roman" w:cs="Times New Roman" w:ascii="Times New Roman" w:hAnsi="Times New Roman"/>
          <w:spacing w:val="47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(части</w:t>
      </w:r>
      <w:r>
        <w:rPr>
          <w:rFonts w:eastAsia="Times New Roman"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при</w:t>
      </w:r>
      <w:r>
        <w:rPr>
          <w:rFonts w:cs="Times New Roman" w:ascii="Times New Roman" w:hAnsi="Times New Roman"/>
          <w:spacing w:val="1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0"/>
          <w:w w:val="95"/>
          <w:sz w:val="24"/>
          <w:szCs w:val="24"/>
        </w:rPr>
        <w:t>аттестации</w:t>
      </w:r>
      <w:r>
        <w:rPr>
          <w:rFonts w:cs="Times New Roman" w:ascii="Times New Roman" w:hAnsi="Times New Roman"/>
          <w:spacing w:val="4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по</w:t>
      </w:r>
      <w:r>
        <w:rPr>
          <w:rFonts w:cs="Times New Roman" w:ascii="Times New Roman" w:hAnsi="Times New Roman"/>
          <w:spacing w:val="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тогам</w:t>
      </w:r>
      <w:r>
        <w:rPr>
          <w:rFonts w:cs="Times New Roman" w:ascii="Times New Roman" w:hAnsi="Times New Roman"/>
          <w:spacing w:val="1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pacing w:val="-1"/>
          <w:w w:val="115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w w:val="115"/>
          <w:sz w:val="24"/>
          <w:szCs w:val="24"/>
        </w:rPr>
        <w:t xml:space="preserve">Учебная практика предметного модул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w w:val="115"/>
          <w:sz w:val="24"/>
          <w:szCs w:val="24"/>
        </w:rPr>
        <w:t>«Оптовая и розничная торговля лекарственными средствами и отпуск лекарственных препаратов для медицинского и ветеринарного применен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965960</wp:posOffset>
                </wp:positionH>
                <wp:positionV relativeFrom="paragraph">
                  <wp:posOffset>131445</wp:posOffset>
                </wp:positionV>
                <wp:extent cx="4307205" cy="1270"/>
                <wp:effectExtent l="11430" t="10795" r="9525" b="9525"/>
                <wp:wrapTopAndBottom/>
                <wp:docPr id="1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3" h="1270">
                              <a:moveTo>
                                <a:pt x="0" y="0"/>
                              </a:moveTo>
                              <a:lnTo>
                                <a:pt x="6782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6783,1270" path="m0,0l6782,0e" stroked="t" o:allowincell="f" style="position:absolute;margin-left:154.8pt;margin-top:10.35pt;width:339.1pt;height:0.05pt;mso-wrap-style:none;v-text-anchor:middle;mso-position-horizontal-relative:page">
                <v:fill o:detectmouseclick="t" on="false"/>
                <v:stroke color="black" weight="216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9" w:leader="none"/>
          <w:tab w:val="left" w:pos="2266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w w:val="90"/>
          <w:sz w:val="24"/>
          <w:szCs w:val="24"/>
        </w:rPr>
        <w:t>для студентов</w:t>
      </w:r>
      <w:r>
        <w:rPr>
          <w:rFonts w:cs="Times New Roman" w:ascii="Times New Roman" w:hAnsi="Times New Roman"/>
          <w:w w:val="90"/>
          <w:sz w:val="24"/>
          <w:szCs w:val="24"/>
          <w:u w:val="single" w:color="2F2F2F"/>
        </w:rPr>
        <w:tab/>
      </w:r>
      <w:r>
        <w:rPr>
          <w:rFonts w:cs="Times New Roman" w:ascii="Times New Roman" w:hAnsi="Times New Roman"/>
          <w:iCs/>
          <w:w w:val="90"/>
          <w:sz w:val="24"/>
          <w:szCs w:val="24"/>
          <w:u w:val="single" w:color="2F2F2F"/>
        </w:rPr>
        <w:t xml:space="preserve">   1</w:t>
      </w:r>
      <w:r>
        <w:rPr>
          <w:rFonts w:cs="Times New Roman" w:ascii="Times New Roman" w:hAnsi="Times New Roman"/>
          <w:i/>
          <w:sz w:val="24"/>
          <w:szCs w:val="24"/>
          <w:u w:val="single" w:color="2F2F2F"/>
        </w:rPr>
        <w:tab/>
      </w:r>
      <w:r>
        <w:rPr>
          <w:rFonts w:cs="Times New Roman" w:ascii="Times New Roman" w:hAnsi="Times New Roman"/>
          <w:sz w:val="24"/>
          <w:szCs w:val="24"/>
        </w:rPr>
        <w:t>курса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pacing w:val="5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подготовки</w:t>
      </w:r>
      <w:r>
        <w:rPr>
          <w:rFonts w:eastAsia="Times New Roman" w:cs="Times New Roman" w:ascii="Times New Roman" w:hAnsi="Times New Roman"/>
          <w:spacing w:val="2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(специальность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>33.02.01. Фармация,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 xml:space="preserve">квалификация: фармацевт, 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 w:color="1F1F1F"/>
        </w:rPr>
        <w:t>на базе среднего общего образования программа: 1 год 10 месяце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spacing w:val="13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обу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а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разовательная программ, реализуется ФГБОУ ВО КубГМУ Минздрава России по направлению подготовки 33.02.01 Фармация (уровень среднего профессионального образования), утвержденного приказом Министерства просвещения Российской Федерации от 13 июля 2021 г., № 449, профессионального стандарта «Об утверждении профессионального стандарта «Фармацевт», утвержденного приказом Министерства труда и социальной защиты Российской Федерации от 31 мая 2021 г., № 349н.  Рабочая программа составлена с учётом примерной основной образовательной программы (ПООП), утвержденной Приказом № П-41 от 28 февраля 2022 г. Минпросвещения России и ФГБОУ ДПО ИРПО (регистрационный номер 39, протокол ФУМО № 5 от 01 февраля 2022 г.) и учебного плана специальности 33.02.01 Фарм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2393"/>
        <w:gridCol w:w="2393"/>
      </w:tblGrid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мпетен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мера</w:t>
            </w:r>
            <w:r>
              <w:rPr>
                <w:rFonts w:cs="Times New Roman" w:ascii="Times New Roman" w:hAnsi="Times New Roman"/>
                <w:spacing w:val="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ний</w:t>
            </w:r>
            <w:r>
              <w:rPr>
                <w:rFonts w:cs="Times New Roman" w:ascii="Times New Roman" w:hAnsi="Times New Roman"/>
                <w:spacing w:val="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стовой</w:t>
            </w:r>
            <w:r>
              <w:rPr>
                <w:rFonts w:cs="Times New Roman" w:ascii="Times New Roman" w:hAnsi="Times New Roman"/>
                <w:spacing w:val="2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ме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ситуационных</w:t>
            </w:r>
            <w:r>
              <w:rPr>
                <w:rFonts w:cs="Times New Roman" w:ascii="Times New Roman" w:hAnsi="Times New Roman"/>
                <w:spacing w:val="-4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дач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Hlk214016773"/>
      <w:bookmarkEnd w:id="0"/>
      <w:r>
        <w:rPr>
          <w:rFonts w:cs="Times New Roman" w:ascii="Times New Roman" w:hAnsi="Times New Roman"/>
          <w:bCs/>
          <w:sz w:val="24"/>
          <w:szCs w:val="24"/>
        </w:rPr>
        <w:t>ОК 01 –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2 –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3 – Планировать и реализовывать собственное профессиональное и личностное развитие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4 –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5 –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K 07 –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9 – Использовать информационные технологии в профессиональной деятельности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10 – Пользоваться профессиональной документацией на государственном и иностранном языках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11 – Использовать знания по финансовой грамотности, планировать предпринимательскую деятельность B профессиональной сфере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12 – Оказывать первую помощь до оказания медицинской помощи гражданам при несчастных случаях, травмах, отравлениях других состояниях и заболеваниях, угрожающих их жизни и здоровью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1. – Организовывать подготовку помещений фармацевтической организации для осуществления фармацевтической деятельности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2. – Осуществлять мероприятия по оформлению торгового зала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3. – Оказывать информационно– консультативную помощь потребителям, медицинским работникам по выбору лекарственных препаратов и других товаров аптечного ассортимента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4. – Осуществлять розничную торговлю и отпуск лекарственных препаратов населению, в том числе по льготным рецептам и требованиям медицинских организаций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5. – Осуществлять розничную торговлю медицинскими изделиями и другими товарами аптечного ассортимента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6. – Осуществлять оптовую торговлю лекарственными средствами другими товарами аптечного ассортимента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7. – Оформлять первичную учетно–отчетную документацию по виду деятельности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8. – Оформлять заявки поставщикам и осуществлять прием товаров аптечного ассортимента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9. – Организовывать и осуществлять прием, хранение лекарственных средств, лекарственного растительного сырья и товаров аптечного ассортимента в соответствии требованиями нормативно правовой базы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10 – Осуществлять мероприятия по формированию ценовой политики;</w:t>
      </w:r>
    </w:p>
    <w:p>
      <w:pPr>
        <w:sectPr>
          <w:type w:val="nextPage"/>
          <w:pgSz w:w="11906" w:h="16838"/>
          <w:pgMar w:left="851" w:right="566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К 1.11. –  Соблюдать правила санитарно–гигиенического режима, охраны труда, техники безопасности и противопожарной безопасности, порядок действия при чрезвычайных ситуациях.</w:t>
      </w:r>
    </w:p>
    <w:p>
      <w:pPr>
        <w:pStyle w:val="Normal"/>
        <w:suppressAutoHyphens w:val="true"/>
        <w:spacing w:lineRule="auto" w:line="240" w:before="0" w:after="0"/>
        <w:ind w:right="283" w:hanging="0"/>
        <w:jc w:val="center"/>
        <w:rPr/>
      </w:pPr>
      <w:bookmarkStart w:id="1" w:name="_Hlk214016773"/>
      <w:bookmarkEnd w:id="1"/>
      <w:r>
        <w:rPr/>
        <w:t>Оценочные средства для текущего контрол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914"/>
      </w:tblGrid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е средства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1. Выбирать способы решения задач профессиональной деятельности, применительно к различным контекстам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микроскопическом анализе паренхимы корня элеутерококка характерным включением является наличие: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Каменистых клеток (склереид)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Крупных эфиромасличных вместилищ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Многочисленных мелких крахмальных зерен и единичных друз оксалата кальция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Литоцистов с цистолитами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органолептическом анализе плодов лимонника китайского характерным признаком является: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Горький вкус и отсутствие запаха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Резкий, затхлый запах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Сильный лимонный запах и кислый/жгучий вкус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Сладкий вкус и ягодный запах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е признаки характерны для качественного сырья «цветки ромашки аптечной»?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конические корзинки с выпуклым голым цветоложем;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краевые язычковые цветки белые;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запах слабый, невыразительный;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запах сильный, ароматный;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цветоложе полое, коническое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Б,Г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соответствие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2"/>
            </w:tblGrid>
            <w:tr>
              <w:trPr/>
              <w:tc>
                <w:tcPr>
                  <w:tcW w:w="53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  <w:tab/>
                    <w:t>Листья мяты перечн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  <w:tab/>
                    <w:t>Корневища с корнями валериан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  <w:tab/>
                    <w:t>Кора дуба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</w:t>
                    <w:tab/>
                    <w:t>Листья сенн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Антрагликозид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Эфирные масл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Иридоиды (валепотриаты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Дубильные веществ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-Б, 2-В, 3-Г, 4-А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Установите верную последовательность заготовки ЛРС «Листья мяты перечной»: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Сушка сырья при 30–35 °C с проветриванием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Сбор листьев в фазу бутонизации–начала цветения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Отбраковка пожелтевших и повреждённых листьев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Переборка сырья (удаление примесей)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Упаковка высушенного сырья в мешки/короб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3,4,1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действующими веществами корней женьшеня, обуславливающими адаптогенный эффект, явл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лкалои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ритерпеновые гликозиды (гинсенозид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фирные мас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убильные ве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макроскопическом анализе культивированного корня женьшеня характерным признаком явля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личие шипов на поверх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орма, напоминающая фигуру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еретеновидная или цилиндрическая форма с четкой кольчатостью в верхней ч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олокнистый изл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: В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растения используют как отхаркивающие средства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лодка голая (Glycyrrhiza glabra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лтей лекарственный (Althaea officinalis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дорожник большой (Plantago major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рушина ломкая (Frangula alnus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Термопсис ланцетный (Thermopsis lanceolata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 Б, 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кажите последовательность контроля качества порошка листьев подорожн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пределение содержания влаги (высушивание при 100–105 °C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олептическая оценка (цвет, запах, вку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пределение золы общей и нерастворимой в HC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верка на наличие плесени и вре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змерение размера частиц (просеивание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4,2,5,1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3. Планировать. и реализовывать собственное профессиональное и личностное развитие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иемочном контроле партии седативного сырья (например, валерианы) обнаружение нехарактерного затхлого запаха свидетельствует 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ответствии стандарту (запах валерианы специфиче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рушении условий сушки/хранения и порче сыр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ысоком содержании эфирных мас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зком содержании действующих веще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метод количественного определения используется для стандартизации сырья, содержащего эфирные масла (например, листья мяты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равиметрический метод (определение влаж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итриметрический мет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пектрофотомет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тод гидродистилляции с прибором Клевендж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методы используют для определения подлинности ЛРС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кроскопический анализ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икроскопический анализ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итриметрический анализ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итохимический анализ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пектрофотометр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ите последовательность заготовки цветков ромашки аптечно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ыстрая сушка при 35–40 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бор соцветий в начале цве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паковка в бумажные ме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даление примесей (трава, насекомы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борка и отбраковка потемневших корзино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4,5,1,3</w:t>
            </w:r>
          </w:p>
        </w:tc>
      </w:tr>
      <w:tr>
        <w:trPr>
          <w:trHeight w:val="12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ля листьев мяты перечной характерно наличие уникальных железистых волосков (железок) 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дноклеточной голов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8-клеточной головкой, расположенной ради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ногоклеточной ножкой и одноклеточной голов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-образными волос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ным действующим веществом листьев мяты, обуславливающим легкий седативный и спазмолитический эффект, явля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ине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пиге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нт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алиц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растения содержат эфирные мас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ята перечная (Mentha piperita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Шиповник майский (Rosa majalis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имьян обыкновенный (Thymus vulgaris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алериана лекарственная (Valeriana officinalis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Черника обыкновенная (Vaccinium myrtillus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 А, В,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Установите соответствие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2"/>
            </w:tblGrid>
            <w:tr>
              <w:trPr/>
              <w:tc>
                <w:tcPr>
                  <w:tcW w:w="53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  <w:tab/>
                    <w:t>Настой цветков липы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  <w:tab/>
                    <w:t>Отвар коры дуб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  <w:tab/>
                    <w:t>Настойка валерианы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</w:t>
                    <w:tab/>
                    <w:t>Настой листьев мяты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</w:t>
                    <w:tab/>
                    <w:t>Отвар плодов шиповника.</w:t>
                  </w:r>
                </w:p>
              </w:tc>
              <w:tc>
                <w:tcPr>
                  <w:tcW w:w="534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Диарея, воспаление слизистой рт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Простудные заболевания, жаропонижающе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Бессонница, нервное возбуждени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Тошнота, рвота, спазмы ЖКТ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Гиповитаминоз С, поддержка иммунитет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: 1–Б, 2–А, 3–В, 4–Г, 5–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становите последовательность приготовления отвара из коры дуб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хлаждение и фильтр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ипячение на водяной бане 30 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стаивание 10 мин после снятия с б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звешивание и измельчение к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лить сырье холодной водой (1:10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4,5,2,3,1</w:t>
            </w:r>
          </w:p>
        </w:tc>
      </w:tr>
      <w:tr>
        <w:trPr>
          <w:trHeight w:val="80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и микроскопическом анализе травы пустырника, как представителя семейства Яснотковые (Lamiaceae), характерен тип устьичного аппара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Анизоци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Аномоци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Диацитный (перекрестно-клето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Параци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оцветия какого растения, используемого как седативное средство, содержат лупулиновые железки с горькими веществами и эфирным масл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Цветки ромашки апте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Трава пустыр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плодия хмеля обыкнов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Листья мяты пере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Какие растения обладают седативным действи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Пустырник сердечный (Leonurus cardiaca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Валериана лекарственная (Valeriana officinalis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Зверобой продырявленный (Hypericum perforatum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мелисса лекарственная (Melissa officinalis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) эхинацея пурпурная (Echinacea purpurea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: А, Б,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Укажите соответствие между видом сырья и его основным показанием к применению:</w:t>
            </w:r>
          </w:p>
          <w:tbl>
            <w:tblPr>
              <w:tblW w:w="10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3"/>
              <w:gridCol w:w="6662"/>
            </w:tblGrid>
            <w:tr>
              <w:trPr/>
              <w:tc>
                <w:tcPr>
                  <w:tcW w:w="41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.</w:t>
                    <w:tab/>
                    <w:t>Кора дуб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.</w:t>
                    <w:tab/>
                    <w:t>Цветки календул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.</w:t>
                    <w:tab/>
                    <w:t>Корни солодк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.</w:t>
                    <w:tab/>
                    <w:t>Трава мелиссы лекарственн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.</w:t>
                    <w:tab/>
                    <w:t>Плоды рябины обыкновенной</w:t>
                  </w:r>
                </w:p>
              </w:tc>
              <w:tc>
                <w:tcPr>
                  <w:tcW w:w="66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. Седативное, спазмолитическ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Б. Вяжущее, противовоспалительное (при стоматитах, гингивитах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В. Противовоспалительное, ранозаживляющее, антисептическ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Г. Адаптогенное, отхаркивающее, противовоспалительн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Д. Витаминозное, общеукрепляюще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: 1–Б, 2–В, 3–Г, 4–А, 5–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10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ми действующими веществами корней и корневищ валерианы, обуславливающими седативный эффект,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лкалоиды и сли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фирное масло и иридоиды (валепотриа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убильные вещества и сапон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лавоноиды и витам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макроскопический признак корней валерианы является ключевым для подтверждения подлинности на поперечном срез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личие крупного центрального цилинд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личие аэренхи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лкий центральный цилиндр и широкая к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сутствие крахмальных зер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растения обладают седативным действи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устырник сердечный (Leonurus cardiaca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алериана лекарственная (Valeriana officinalis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веробой продырявленный (Hypericum perforatum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лисса лекарственная (Melissa officinalis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Эхинацея пурпурная (Echinacea purpurea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Укажите соответствие между наименованием растений и основным классом действующих соединений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2"/>
            </w:tblGrid>
            <w:tr>
              <w:trPr/>
              <w:tc>
                <w:tcPr>
                  <w:tcW w:w="53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  <w:tab/>
                    <w:t>Бессмертник песча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  <w:tab/>
                    <w:t>Крапива двудом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  <w:tab/>
                    <w:t>Подорожник больш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</w:t>
                    <w:tab/>
                    <w:t>Чистотел больш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</w:t>
                    <w:tab/>
                    <w:t>Шиповник майский</w:t>
                  </w:r>
                </w:p>
              </w:tc>
              <w:tc>
                <w:tcPr>
                  <w:tcW w:w="534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Алкалоиды (хелидонин и др.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Витамин 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Витамин С, каротиноиды, флавоноид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Слизи, иридоиды, флавоноид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Флавоноиды (аренарин и др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Д, 2–Б, 3–Г, 4–А, 5–В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ие действующие вещества плодов малины обуславливают их жаропонижающий и потогонный эффек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фирные ма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родные салицилаты и витамин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кало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лизи и сапон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 товароведческом анализе сушеных плодов малины критическим показателем, влияющим на сохранность витамина С, явля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ола 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держание минеральной приме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ла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змельч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части растений используют в качестве ЛРС у Hypericum perforatum (зверобой продырявленный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р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ра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Цве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Лист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ем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Укажите соответствие между наименованием растительного лекарственного препарата и его показанием к применению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2"/>
            </w:tblGrid>
            <w:tr>
              <w:trPr/>
              <w:tc>
                <w:tcPr>
                  <w:tcW w:w="53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  <w:tab/>
                    <w:t>Фитолизин (сбор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  <w:tab/>
                    <w:t>Бронхикум (экстракт плюща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  <w:tab/>
                    <w:t>Канефрон 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</w:t>
                    <w:tab/>
                    <w:t>Ново Пасси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</w:t>
                    <w:tab/>
                    <w:t>Деприм (экстракт зверобоя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Мочекаменная болезнь, цисти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Тревожные расстройства, лёгкая депре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Кашель, бронхи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Хронический пиелонефрит, цисти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Неврастения, раздражительност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А, 2–В, 3–Г, 4–Д, 5–Б</w:t>
              <w:tab/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 приемочном контроле партии ЛРС наличие постороннего, нехарактерного запаха (например, плесени или химикатов) является основанием для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нижения цены партии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ополнительной обработки сырь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раковки всей партии сырь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ведения дальнейшего анализ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чему правильный режим сушки плодов шиповника критически важен с точки зрения сохранения их терапевтической ценности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тобы предотвратить разрушение алкалоидо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тобы сохранить нестабильный витамин С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Чтобы предотвратить улетучивание эфирных масе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тобы сохранить структуру крахмальных зере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показатели определяют при товароведческом анализе ЛРС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лажность;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ольность;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держание действующих веществ;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икробиологическая чистота;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,Г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/>
              <w:t>4. Укажите соответствие между наименованием растения и его основным противопоказанием к применению:</w:t>
            </w:r>
          </w:p>
          <w:tbl>
            <w:tblPr>
              <w:tblW w:w="10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3"/>
              <w:gridCol w:w="6521"/>
            </w:tblGrid>
            <w:tr>
              <w:trPr/>
              <w:tc>
                <w:tcPr>
                  <w:tcW w:w="41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Женьшень настоящи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Крушина ольховидна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Пастушья сумка обыкновенна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Чистотел большо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 Мелисса лекарственна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Беременность (стимуляция сократительной активности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Гипертонические кризы, бессонниц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Язвенная болезнь в стадии обостр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Гипотония, повышенная возбудимост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Отравления, судорожные состояния (токсичность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Б, 2–А, 3–В, 4–Д, 5–Г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 микроскопическом анализе листьев мать-и-мачехи характерным признаком является налич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олько простых кроющих волос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устого войлочного опушения (звездчатые и простые волоски) на нижней стороне и его отсутствие свер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Жгучих волос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фиромасличных желез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м методом анализа определяют влажность плодов шиповника или корней алтея согласно Государственной фармакопе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итриметрический мет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равиметрический метод (высушивание в сушильном шкаф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ЭЖ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тод гидродистилля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растения применяют для улучшения пищеварения (горечи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лынь горькая (Artemisia absinthium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дуванчик лекарственный (Taraxacum officinale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олототысячник обыкновенный (Centaurium erythraea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ята перечная (Mentha piperita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Шиповник майский (Rosa majalis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Укажите соответствие между морфологической частью растения и его оптимальным способом сбора и сушки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8"/>
              <w:gridCol w:w="6535"/>
            </w:tblGrid>
            <w:tr>
              <w:trPr/>
              <w:tc>
                <w:tcPr>
                  <w:tcW w:w="414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  <w:tab/>
                    <w:t>Цветк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  <w:tab/>
                    <w:t>Корни и корневищ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  <w:tab/>
                    <w:t>Листь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</w:t>
                    <w:tab/>
                    <w:t>Плоды сочны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</w:t>
                    <w:tab/>
                    <w:t>Трав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Сбор в фазу бутонизации/цветения; сушка при 35–40 °C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Сбор после созревания; сушка при 40–50 °C, часто с проветривание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Сбор в начале цветения; быстрая сушка при 30–35 °C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Сбор осенью или ранней весной; сушка при 50–60 °C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Сбор в период максимального накопления действующих веществ; сушка при 40–50 °C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В, 2–Г, 3–А, 4–Б, 5–Д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2. Оказывать первую помощь до оказания медицинской помощи гражданам при несчастных случаях, травмах, отравлениях и других состояниях, и заболеваниях, угрожающих их жизни и здоровью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ая качественная реакция используется для подтверждения наличия фенольных соединений/салицилатов в водном извлечении коры ивы или плодов малин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еакция пено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акция с раствором хлорида железа (II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еакция Борнтреге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акция с раствором й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ля какого сырья критически важным товароведческим показателем является низкая влажность из-за высокого содержания гигроскопичных слизей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ра ив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лоды мал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рни алте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Листья эвкалип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ля анатомического строения коры дуба НЕ являются характерны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убяные волокна с кристаллоносной обкладко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екреторные х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аменистые клет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ердцевидные лу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Клетки со слизь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4. Установите соответствие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5"/>
              <w:gridCol w:w="5968"/>
            </w:tblGrid>
            <w:tr>
              <w:trPr/>
              <w:tc>
                <w:tcPr>
                  <w:tcW w:w="4715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Мята перечная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Календула лекарственная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Солодка голая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Черника обыкновенная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 Пустырник сердечный.</w:t>
                  </w:r>
                </w:p>
              </w:tc>
              <w:tc>
                <w:tcPr>
                  <w:tcW w:w="596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Флавоноиды, каротиноиды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Эфирные масла (ментол)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Глицирризиновая кислота, флавоноиды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Иридоиды, флавоноиды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Антоцианы, танины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Б, 2–А, 3–В, 4–Д, 5–Г.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 Организовывать подготовку помещений фармацевтической организации для осуществления фармацевтической деятельност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 товароведческом анализе партии сушеных плодов малины обнаружение затхлого запаха и черного цвета сырья свидетельствует 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ответствии стандар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боре сырья в начале сез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рушении условий хранения и порче сырья (бра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соком содержании аскорбиновой кисл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 макроскопическом анализе цветков липы наличие какого признака подтверждает подлинность сырь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Язычковые цветки отогнуты вни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Цветоложе полое и кониче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ильное опушение в виде звездчатых (ветвистых) волос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сутствие опушения на прицветник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иагностическими признаками коры являю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положение и характер механических элемен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троение проб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троение эпидерми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ип устьичного аппар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4. Установите соответствие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2"/>
            </w:tblGrid>
            <w:tr>
              <w:trPr/>
              <w:tc>
                <w:tcPr>
                  <w:tcW w:w="534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Валериана лекарственная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Зверобой продырявленный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Ромашка аптечная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Подорожник большой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 Шиповник майский.</w:t>
                  </w:r>
                </w:p>
              </w:tc>
              <w:tc>
                <w:tcPr>
                  <w:tcW w:w="534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Противовоспалительное, спазмолитическое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Седативное, спазмолитическое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Антидепрессивное, ранозаживляющее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Витаминное, иммуностимулирующее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Ранозаживляющее, противовоспалительное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Б, 2–В, 3–А, 4–Д, 5–Г.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. Осуществлять мероприятия по оформлению торгового зал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чему при хранении сырья чабреца особенно важно соблюдать герметичность тары и низкую влажность?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тобы предотвратить развитие плесени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тобы предотвратить окисление дубильных вещест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Чтобы предотвратить улетучивание летучих эфирных масел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тобы предотвратить разрушение витамино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ными действующими веществами плодов малины, обуславливающими жаропонижающий эффект, являются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фирные масл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родные салицилаты и витамин С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калоиды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лизи и сапонины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 порошке плодов диагностическое значение имеют 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еханические элементы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Друзы оксалата кальция 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сположенные на эпидермисе плода волоски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личие железок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/>
              <w:t>4. Укажите соответствие между производящим растением и его семейством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2"/>
            </w:tblGrid>
            <w:tr>
              <w:trPr/>
              <w:tc>
                <w:tcPr>
                  <w:tcW w:w="53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4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. Coriandrum sativum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4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. Lavandula spic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4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. Mentha piperi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4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4. Carum carv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4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5. Citrus reticulata</w:t>
                  </w:r>
                </w:p>
              </w:tc>
              <w:tc>
                <w:tcPr>
                  <w:tcW w:w="53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4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A. Lamiacea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4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. Apiacea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4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. Rutacea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4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,4 -Б; 2,3-А, 5-В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Оказывать информационно-консультативную помощь потребителям, медицинским работникам по выбору лекарственных препаратов и других товаров аптечного ассортимент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метод качественного анализа используется для подтверждения наличия сапонинов в водном извлечении из сырья (например, корня солодки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еакция цианидин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акция пенообразования (пенистая проб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еакция с реактивом Драгендорф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акция с раствором й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ействующими веществами травы термопсиса, обуславливающими отхаркивающее действие, явл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фирные мас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лиз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калоиды (термопси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лавонои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иагностическими признаками сочных плодов явл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роение околоплодника (наличие экзо-, мезо- и эндокарп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орма кристаллических включ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личество и форма семя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Характер мерикарп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 Укажите соответствие между лекарственным растительным сырьем и препаратом, получаемым из него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2"/>
            </w:tblGrid>
            <w:tr>
              <w:trPr/>
              <w:tc>
                <w:tcPr>
                  <w:tcW w:w="53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. Semen Plantaginis psylli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. Laminaria saccarina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. Herba Althaeae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4. Folium Plantaginis majoris</w:t>
                  </w:r>
                </w:p>
              </w:tc>
              <w:tc>
                <w:tcPr>
                  <w:tcW w:w="534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Мукофальк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Плантаглюцид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Мукалтин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Маммолай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 1-А, 2-Г, 3-В, 4-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тановите последовательность действий при заготовке корней алте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мывание в холодной в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капывание корней осенью (после отмирания надземной част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вяливание на воздухе (1–2 дн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резка корней на куски длиной 10–15 с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паковка в деревянные ящики с вентиля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ушка при 45–50 °C до ломк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1,3,4,6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Осуществлять розничную торговлю и отпуск лекарственных препаратов населению, в том числе по льготным рецептам и требованиям медицинских организаций;</w:t>
            </w:r>
          </w:p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ми действующими веществами корней алтея, обуславливающими его отхаркивающее и обволакивающее действие,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фирные ма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лкало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лизи (полисахари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убильные ве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 анализе качества корней алтея критическим показателем товароведческого анализа является влажность, так как сырье очень гигроскопично и быстр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летучивает эфирные ма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кисляется на св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лесневеет и теряет св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ряет ц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ая качественная реакция используется для подтверждения наличия слизи в микропрепарате корня алте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еакция пено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акция с хлоридом железа (II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еакция Борнтрег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акция с тушью или метиленовым си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 внешним признакам цветков можно отнести следующ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Органолептические показ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личие прилис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Строение околопло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личие желез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Укажите соответствие между лекарственным растительным сырьем и препаратом, получаемым из него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2"/>
            </w:tblGrid>
            <w:tr>
              <w:trPr/>
              <w:tc>
                <w:tcPr>
                  <w:tcW w:w="53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. Semen Plantaginis psyll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. Herba Althaea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. Folium Plantaginis majori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4. Radix Althaeae</w:t>
                  </w:r>
                </w:p>
              </w:tc>
              <w:tc>
                <w:tcPr>
                  <w:tcW w:w="534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. Мукалтин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Плантаглюци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Мукофаль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Тонзилго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-В, 2-А, 3-Б, 4-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последовательность действий при заготовке цветков календу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бор соцветий в начале цветения (без цветонос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борка (удаление потемневших и повреждённых корзин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ыстрая сушка при 45–50 °C (чтобы сохранить каротиноид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даление примесей (листья, стебл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асовка в тканевые ме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формление этикеток (вид сырья, дата, место сбо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,4,2,3,5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 Осуществлять розничную торговлю медицинскими изделиями и другими товарами аптечного ассортимент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ырье какого растения является источником для получения винкристина и винбластин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ис тихоокеан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рвинок мал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атарантус розов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лынь горь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парат паклитаксел (Таксол) получают из сырь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рневища с корнями подофил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ра и хвоя тис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Листья сен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рава чистоте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 работе с сырьем подофилла или тисса обязательным условием техники безопасности является использ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олько перча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олько мас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редств индивидуальной защиты (перчатки, халат, при необходимости маска/вытяжк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каких особых мер не требует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 анатомо-диагностическим признакам ЛРС «листья» можно отнести следующ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Характер клеток эпидерми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Характер устьичного аппар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троение околопло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личие дру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5. Укажите соответствие между производящим растением и его сырьем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2"/>
            </w:tblGrid>
            <w:tr>
              <w:trPr/>
              <w:tc>
                <w:tcPr>
                  <w:tcW w:w="534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. Plantago major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. Tilia cordata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. Plantago psyllium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4. Tussilago farfara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5. Rubus idaeus</w:t>
                  </w:r>
                </w:p>
              </w:tc>
              <w:tc>
                <w:tcPr>
                  <w:tcW w:w="5342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. Flores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. Semen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. Fructus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. Radix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Folium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-Д, 2-А, 3-Б, 4-Д, 5-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последовательность действий при заготовке листьев мать-и-мачех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борка сырья (удаление пожелтевших и повреждённых листьев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бор листьев после цветения (май–июнь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ушка в тени при температуре не выше 40 °C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тбраковка примесей (сорные растения, мусор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паковка в бумажные меш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4,1,3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 Осуществлять оптовую торговлю лекарственными средствами и другими товарами аптечного ассортимент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товароведческом анализе цветков пижмы сильное побурение корзинок (вместо желтого) свидетельствует 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ответствии станда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боре сырья в начале цве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рушении режима сушки или хранения, что приводит к снижению ка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соком содержании ту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классы природных соединений чаще всего являются источниками для создания современных противоопухолевых препаратов растительного происхожд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лисахариды и сли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лкалоиды, лигнаны, терпены (такса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убильные вещества и флавоно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итамины и жирные ма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какой группе хранения (по степени опасности) относится подавляющее большинство видов лекарственного растительного сырья, обладающего противоопухолевым действи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щий список (список 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ильнодействующие и ядовитые вещества (список 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фиромасличное сыр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ырье, требующее защиты от вла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 приготовлении микропрепарата листа с поверхности проводятся следующие операции. Установите правильную последова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ырье предварительно замачивают в воде в течение су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ырье кипятится в 5% растворе натрия гидроксида несколько минут до просвет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отовится поперечный ср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ырье промывается водой после просвет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ырье помещается на предметное стекло в каплю глиц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Г,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действий при заготовке травы пустыр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бор в фазу массового цве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борка (удаление сорных растений, повреждённых побег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ушка при 40–50 °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змельчение до размера 5 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паковка в картонные коро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,2,4,3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. Оформить первичную учетно-отчетную документацию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ое действующее вещество цветков пижмы, обуславливающее противоглистный эффект и являющееся токсичным в больших дозах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скорбиновая кисло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ути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уйо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ани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тип волосков является диагностическим признаком листьев сенны при микроскопическом анализе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Жгучие волоск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вездчатые волоск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оловчатые многоклеточные волоск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Крючковидные одноклеточные волоски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реакция Борнтрегера используется для подтверждения наличия:</w:t>
            </w:r>
          </w:p>
          <w:p>
            <w:pPr>
              <w:pStyle w:val="Style14"/>
              <w:spacing w:lineRule="auto" w:line="240" w:before="0" w:after="0"/>
              <w:ind w:left="27" w:hanging="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фирных масел</w:t>
            </w:r>
          </w:p>
          <w:p>
            <w:pPr>
              <w:pStyle w:val="Style14"/>
              <w:spacing w:lineRule="auto" w:line="240" w:before="0" w:after="0"/>
              <w:ind w:left="27" w:hanging="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апонинов</w:t>
            </w:r>
          </w:p>
          <w:p>
            <w:pPr>
              <w:pStyle w:val="Style14"/>
              <w:spacing w:lineRule="auto" w:line="240" w:before="0" w:after="0"/>
              <w:ind w:left="27" w:hanging="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нтрагликозидов (в сырье сенны, крушины)</w:t>
            </w:r>
          </w:p>
          <w:p>
            <w:pPr>
              <w:pStyle w:val="Style14"/>
              <w:spacing w:lineRule="auto" w:line="240" w:before="0" w:after="0"/>
              <w:ind w:left="27" w:hanging="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убильных вещест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ерите методы анализа, позволяющие установить подлинность лекарственного растительного сырья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икроскопически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кроскопически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равиметрически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итриметрически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овите последовательность действий при заготовке плодов шипов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даление чашелистиков и плодонож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бор плодов в фазе полной зрел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ртировка (отбраковка повреждённых и недозрелы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ушка при 70–80 °C с проветри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паковка в мешки из натуральной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1,3,4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8. Оформлять заявки поставщикам и осуществлять прием товаров аптечного ассортимент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диагностический макроскопический признак листьев эвкалипта подтверждает наличие в них эфирного мас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личие опушения с обеих сторон ли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анцетная форма и цельный к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личие просвечивающих эфиромасличных вместилищ при просмотре на св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урпурный цвет жи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микроскопическом анализе цветков ромашки аптечной ключевым диагностическим признаком является наличие железок 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дноклеточной голов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вухклеточной голов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сьмиклеточной головкой и короткой нож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ногоклеточной ножкой и одноклеточной голов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Хамазулен — это вещество, образующееся в процессе перегонки сырья с паром и придающее эфирному маслу ромашки характер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Желтый ц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Синий ц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расный ц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есцветный отт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нешние признаки сырья «листья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о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й листовой пласт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арактер жилк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кус, за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Форма кристаллических включ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,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ие виды сырья заготавливают у растения Crataegus (боярышник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ве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ист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л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ор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К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: А,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последовательность действий при заготовке листьев подорожника больш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борка сырья (удаление пожелтевших и повреждённых листье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бор листьев в фазу цве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ушка при 40–50 °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тбраковка примесей (сорных растений, мусо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паковка в бумажные ме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аркировка тары (название, дата, место сбор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4,1,3,5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9. Организовывать и осуществлять прием, хранение лекарственных средств, лекарственного растительного сырья и товаров аптечного ассортимента в соответствии с требованиями нормативно-правовой базы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орма содержания минеральной примеси в большинстве видов ЛРС (если нет других указаний в НД) не должна превыш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5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3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0,5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чего в товароведческом анализе определяют показатель «Измельченность»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ля определения подлинности сыр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ля оценки соответствия размера частиц требованиям НД и удобства фасовки/исполь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ля расчета срока годности сыр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ля определения содержания биологически активных веще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м действующим веществом в листьях эвкалипта, обуславливающим его сильное противомикробное действие, являе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пиген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Цинеол (эвкалипто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уй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енноз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ру калины обыкновенной по ГФ РФ стандартизуют по содержани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Витамина 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убильных веще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Экстрактивных веще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скорбиновой кисл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Флавоноид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ие растения содержат сердечные гликозид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перстянка пурпурная (Digitalis purpurea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ндыш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Convallaria majalis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ята перечная (Mentha piperita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орицвет весенний (Adonis vernalis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зверобой продырявленный (Hypericum perforatum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пределите порядок заготовки коры лекарственных растени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Выбор здоровых деревьев/кустар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Нанесение продольных надрез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Аккуратное отделение коры от древеси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Сушка в тени или в сушилках при +40 … +50 °C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Удаление грубых участков и лишай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235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0. Осуществлять мероприятия по формированию ценовой политик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казатель качества «Влажность» в товароведческом анализе ЛРС определяе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епень загрязнения минеральными примес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держание летучих эфирных масе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личество гигроскопической и химически связанной воды в сырь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ассу неорганического остатка после сжиг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 приемочном контроле партии ЛРС в первую очередь проверяю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держание действующих веще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длинность и наличие видимых признаков пор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лаж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Зо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 критическим дефектам, влекущим за собой браковку всей партии ЛРС, относя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значительное превышение нормы по измельчен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личие постороннего, нехарактерного запаха (например, затхлого, плесневелого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большое отклонение в цве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исутствие единичных частей других раст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 недопустимым примесям крапивы двудомной относят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рапива жгуч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пива узколист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рапива конопле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Яснотка белая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,Г</w:t>
              <w:tab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ие растения применяют как противовоспалительные и антисептические средства?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омашка аптечна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ricar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momi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алериана лекарственна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leria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inal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Шалфей лекарственный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lv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inal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вкалипт прутовидный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calypt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minal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устырник сердечный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onu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di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 В, Г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последовательность действий при сушке ЛРС, содержащего эфирные масла: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Проверить степень высушенности (ломкость, влажность).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Обеспечить хорошую вентиляцию.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Поддерживать температуру не выше +35 °C.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Периодически переворачивать сырьё.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Распределить сырьё тонким слое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5234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214009980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ПК 1.11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бор проб из партии ЛРС для проведения анализа назыв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кроскопически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икроскопически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ыборочный контроль (или отбор средней проб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Химически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ая группа сырья должна храниться отдельно от других в герметичной таре для предотвращения потерь качества и контаминации запахом другого сырь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ырье, содержащее слизи (например, корни алте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ырье, содержащее дубильные вещества (например, кора дуб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ырье, содержащее эфирные масла (например, трава мя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ырье, содержащее витамины (например, плоды шипов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ь «Зола общая» характеризу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держание действующих веществ в пересчете на сухое сыр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щее количество минеральных веществ в сырье, включая возможные минеральные приме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олько количество минеральных примесей (песок, зем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оличество органических приме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 низковитаминным видам шиповника относят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Шиповник собач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Шиповник войло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Шиповник ма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Шиповник яркоцветк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ие вещества обуславливают вяжущее действие ЛРС?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лкалоиды;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убильные вещества;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апонины;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анины;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Флавоноиды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Г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последовательность заготовки корневищ и корней: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Выкапывание в установленное время (осенью или ранней весной)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Мытьё в холодной воде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Нарезка на куски (по требованиям НД)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Очистка от земли и надземных частей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Сушка при +40 … +60 °C или на воздухе в те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324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"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очные средства для промежуточного контроля</w:t>
      </w:r>
    </w:p>
    <w:p>
      <w:pPr>
        <w:pStyle w:val="Normal"/>
        <w:suppressAutoHyphens w:val="true"/>
        <w:spacing w:lineRule="auto" w:line="240" w:before="0" w:after="0"/>
        <w:ind w:left="567"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914"/>
      </w:tblGrid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е средства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1. Выбирать способы решения задач профессиональной деятельности, применительно к различным контекстам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казатель качества «Влажность» в товароведческом анализе ЛРС определяе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епень загрязнения минеральными примес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держание летучих эфирных масе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личество гигроскопической и химически связанной воды в сырь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ассу неорганического остатка после сжиг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 приемочном контроле партии ЛРС в первую очередь проверяю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держание действующих веще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длинность и наличие видимых признаков пор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лаж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Зо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 критическим дефектам, влекущим за собой браковку всей партии ЛРС, относя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значительное превышение нормы по измельчен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личие постороннего, нехарактерного запаха (например, затхлого, плесневелого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большое отклонение в цве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исутствие единичных частей других раст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 недопустимым примесям крапивы двудомной относят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рапива жгуча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пива узколистна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рапива коноплева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Яснотка белая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,Г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ие растения применяют как противовоспалительные и антисептические средства?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омашка аптечна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ricar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momi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алериана лекарственна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leria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inal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Шалфей лекарственный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lv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inal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вкалипт прутовидный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calypt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minal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устырник сердечный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onu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di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 В, Г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последовательность действий при сушке ЛРС, содержащего эфирные масла: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Проверить степень высушенности (ломкость, влажность).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Обеспечить хорошую вентиляцию.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Поддерживать температуру не выше +35 °C.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Периодически переворачивать сырьё.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Распределить сырьё тонким слоем.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5234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бор проб из партии ЛРС для проведения анализа назыв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кроскопически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икроскопически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ыборочный контроль (или отбор средней проб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Химически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ая группа сырья должна храниться отдельно от других в герметичной таре для предотвращения потерь качества и контаминации запахом другого сырь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ырье, содержащее слизи (например, корни алте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ырье, содержащее дубильные вещества (например, кора дуб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ырье, содержащее эфирные масла (например, трава мя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ырье, содержащее витамины (например, плоды шипов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ь «Зола общая» характеризу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держание действующих веществ в пересчете на сухое сыр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щее количество минеральных веществ в сырье, включая возможные минеральные приме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олько количество минеральных примесей (песок, зем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оличество органических приме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 низковитаминным видам шиповника относят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Шиповник собач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Шиповник войлоч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Шиповник май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Шиповник яркоцветк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ие вещества обуславливают вяжущее действие ЛРС?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лкалоиды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убильные вещества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апонины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анины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Флавоноиды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Г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последовательность заготовки корневищ и корней: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Выкапывание в установленное время (осенью или ранней весной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Мытьё в холодной воде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Нарезка на куски (по требованиям НД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Очистка от земли и надземных частей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Сушка при +40 … +60 °C или на воздухе в тени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324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3. Планировать. и реализовывать собственное профессиональное и личностное развитие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орма содержания минеральной примеси в большинстве видов ЛРС (если нет других указаний в НД) не должна превыш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5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3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0,5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чего в товароведческом анализе определяют показатель «Измельченность»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ля определения подлинности сырь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ля оценки соответствия размера частиц требованиям НД и удобства фасовки/исполь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ля расчета срока годности сыр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ля определения содержания биологически активных веще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м действующим веществом в листьях эвкалипта, обуславливающим его сильное противомикробное действие, являе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пиген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Цинеол (эвкалипто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уй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енноз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ру калины обыкновенной по ГФ РФ стандартизуют по содержанию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Витамина 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убильных вещест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Экстрактивных вещест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скорбиновой кислот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Флавоноид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ие растения содержат сердечные гликозид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перстянка пурпурная (Digitalis purpurea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ндыш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Convallaria majalis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ята перечная (Mentha piperita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орицвет весенний (Adonis vernalis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зверобой продырявленный (Hypericum perforatum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пределите порядок заготовки коры лекарственных растени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Выбор здоровых деревьев/кустар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Нанесение продольных надрез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Аккуратное отделение коры от древеси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Сушка в тени или в сушилках при +40 … +50 °C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Удаление грубых участков и лишай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2354</w:t>
            </w:r>
          </w:p>
        </w:tc>
      </w:tr>
      <w:tr>
        <w:trPr>
          <w:trHeight w:val="12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диагностический макроскопический признак листьев эвкалипта подтверждает наличие в них эфирного мас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личие опушения с обеих сторон ли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анцетная форма и цельный к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личие просвечивающих эфиромасличных вместилищ при просмотре на св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урпурный цвет жи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микроскопическом анализе цветков ромашки аптечной ключевым диагностическим признаком является наличие железок 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дноклеточной голов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вухклеточной голов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сьмиклеточной головкой и короткой нож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ногоклеточной ножкой и одноклеточной голов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Хамазулен — это вещество, образующееся в процессе перегонки сырья с паром и придающее эфирному маслу ромашки характер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Желтый ц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Синий ц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расный ц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есцветный отт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нешние признаки сырья «листья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ор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й листовой пласти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арактер жилк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кус, зап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Форма кристаллических включ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,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ие виды сырья заготавливают у растения Crataegus (боярышник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ве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ист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л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ор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К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: А,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последовательность действий при заготовке листьев подорожника больш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борка сырья (удаление пожелтевших и повреждённых листье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бор листьев в фазу цве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ушка при 40–50 °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тбраковка примесей (сорных растений, мусо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паковка в бумажные ме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аркировка тары (название, дата, место сбо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4,1,3,5,6</w:t>
            </w:r>
          </w:p>
        </w:tc>
      </w:tr>
      <w:tr>
        <w:trPr>
          <w:trHeight w:val="80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ое действующее вещество цветков пижмы, обуславливающее противоглистный эффект и являющееся токсичным в больших дозах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скорбиновая кисло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ути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уйо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ани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тип волосков является диагностическим признаком листьев сенны при микроскопическом анализе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Жгучие волоск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вездчатые волоск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оловчатые многоклеточные волоск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Крючковидные одноклеточные волоски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реакция Борнтрегера используется для подтверждения наличия:</w:t>
            </w:r>
          </w:p>
          <w:p>
            <w:pPr>
              <w:pStyle w:val="Style14"/>
              <w:spacing w:lineRule="auto" w:line="240" w:before="0" w:after="0"/>
              <w:ind w:left="27" w:hanging="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фирных масел</w:t>
            </w:r>
          </w:p>
          <w:p>
            <w:pPr>
              <w:pStyle w:val="Style14"/>
              <w:spacing w:lineRule="auto" w:line="240" w:before="0" w:after="0"/>
              <w:ind w:left="27" w:hanging="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апонинов</w:t>
            </w:r>
          </w:p>
          <w:p>
            <w:pPr>
              <w:pStyle w:val="Style14"/>
              <w:spacing w:lineRule="auto" w:line="240" w:before="0" w:after="0"/>
              <w:ind w:left="27" w:hanging="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нтрагликозидов (в сырье сенны, крушины)</w:t>
            </w:r>
          </w:p>
          <w:p>
            <w:pPr>
              <w:pStyle w:val="Style14"/>
              <w:spacing w:lineRule="auto" w:line="240" w:before="0" w:after="0"/>
              <w:ind w:left="27" w:hanging="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убильных вещест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ерите методы анализа, позволяющие установить подлинность лекарственного растительного сырья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икроскопически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кроскопически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равиметрически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итриметрически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овите последовательность действий при заготовке плодов шипов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даление чашелистиков и плодонож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бор плодов в фазе полной зрел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ртировка (отбраковка повреждённых и недозрелы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ушка при 70–80 °C с проветри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паковка в мешки из натуральной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1,3,4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10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товароведческом анализе цветков пижмы сильное побурение корзинок (вместо желтого) свидетельствует 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ответствии станда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боре сырья в начале цве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рушении режима сушки или хранения, что приводит к снижению ка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соком содержании ту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классы природных соединений чаще всего являются источниками для создания современных противоопухолевых препаратов растительного происхожд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лисахариды и сли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лкалоиды, лигнаны, терпены (такса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убильные вещества и флавоно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итамины и жирные ма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какой группе хранения (по степени опасности) относится подавляющее большинство видов лекарственного растительного сырья, обладающего противоопухолевым действи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щий список (список 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ильнодействующие и ядовитые вещества (список 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фиромасличное сыр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ырье, требующее защиты от вла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 приготовлении микропрепарата листа с поверхности проводятся следующие операции. Установите правильную последовательно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ырье предварительно замачивают в воде в течение су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ырье кипятится в 5% растворе натрия гидроксида несколько минут до просвет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отовится поперечный сре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ырье промывается водой после просвет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ырье помещается на предметное стекло в каплю глиц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Г,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действий при заготовке травы пустырн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бор в фазу массового цве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борка (удаление сорных растений, повреждённых побего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ушка при 40–50 °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змельчение до размера 5 с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паковка в картонные коро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,2,4,3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ырье какого растения является источником для получения винкристина и винбластин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ис тихоокеан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рвинок мал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атарантус розо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лынь горь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парат паклитаксел (Таксол) получают из сырь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рневища с корнями подофи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ра и хвоя тис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Листья сен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рава чистот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работе с сырьем подофилла или тисса обязательным условием техники безопасности является использов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олько перча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олько мас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редств индивидуальной защиты (перчатки, халат, при необходимости маска/вытяж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каких особых мер не требу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 анатомо-диагностическим признакам ЛРС «листья» можно отнести следующ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Характер клеток эпидерми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Характер устьичного аппара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троение околоплодн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личие дру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/>
              <w:t>. Укажите соответствие между производящим растением и его сырьем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. Plantago major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. Tilia cordata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. Plantago psyllium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4. Tussilago farfara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5. Rubus idaeus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. Flores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. Semen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. Fructus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. Radix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. Folium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-Д, 2-А, 3-Б, 4-Д, 5-В.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последовательность действий при заготовке листьев мать-и-мачех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борка сырья (удаление пожелтевших и повреждённых листье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бор листьев после цветения (май–июн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ушка в тени при температуре не выше 40 °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тбраковка примесей (сорные растения, мусо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паковка в бумажные ме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4,1,3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действующими веществами корней алтея, обуславливающими его отхаркивающее и обволакивающее действие, являются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фирные масл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лкалоид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лизи (полисахариды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убильные веществ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 анализе качества корней алтея критическим показателем товароведческого анализа является влажность, так как сырье очень гигроскопично и быстро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летучивает эфирные масл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кисляется на свету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лесневеет и теряет свойств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ряет цвет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ая качественная реакция используется для подтверждения наличия слизи в микропрепарате корня алтея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еакция пенообразован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акция с хлоридом железа (III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еакция Борнтрегер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акция с тушью или метиленовым синим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 внешним признакам цветков можно отнести следующие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Органолептические показатели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личие прилистнико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Строение околоплодник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личие железок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/>
              <w:t>. Укажите соответствие между лекарственным растительным сырьем и препаратом, получаемым из него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>
                <w:trHeight w:val="1107" w:hRule="atLeast"/>
              </w:trPr>
              <w:tc>
                <w:tcPr>
                  <w:tcW w:w="47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. Semen Plantaginis psylli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. Herba Althaeae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. Folium Plantaginis majoris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Radix Althaeae 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. Мукалтин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Плантаглюцид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Мукофальк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Тонзилгон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-В, 2-А, 3-Б, 4-Г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последовательность действий при заготовке цветков календулы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бор соцветий в начале цветения (без цветоносов)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борка (удаление потемневших и повреждённых корзинок)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ыстрая сушка при 45–50 °C (чтобы сохранить каротиноиды)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даление примесей (листья, стебли)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асовка в тканевые мешки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формление этикеток (вид сырья, дата, место сбора)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,4,2,3,5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метод качественного анализа используется для подтверждения наличия сапонинов в водном извлечении из сырья (например, корня солодки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еакция цианидин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акция пенообразования (пенистая проб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еакция с реактивом Драгендорф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акция с раствором й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ми веществами травы термопсиса, обуславливающими отхаркивающее действие,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фирные ма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ли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калоиды (термопс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лавоно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иагностическими признаками сочных плодов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роение околоплодника (наличие экзо-, мезо- и эндокар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орма кристаллических включ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личество и форма сем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Характер мерикарп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/>
              <w:t>. Укажите соответствие между лекарственным растительным сырьем и препаратом, получаемым из него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. Semen Plantaginis psylli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. Laminaria saccarina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. Herba Althaeae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4. Folium Plantaginis majoris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Мукофальк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Плантаглюцид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Мукалтин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Маммолай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 1-А, 2-Г, 3-В, 4-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тановите последовательность действий при заготовке корней алте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мывание в холодной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капывание корней осенью (после отмирания надземной част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вяливание на воздухе (1–2 дн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резка корней на куски длиной 10–15 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паковка в деревянные ящики с вентиля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ушка при 45–50 °C до лом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1,3,4,6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2. Оказывать первую помощь до оказания медицинской помощи гражданам при несчастных случаях, травмах, отравлениях и других состояниях, и заболеваниях, угрожающих их жизни и здоровью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чему при хранении сырья чабреца особенно важно соблюдать герметичность тары и низкую влажност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тобы предотвратить развитие плесе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тобы предотвратить окисление дубильных веще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Чтобы предотвратить улетучивание летучих эфирных масе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тобы предотвратить разрушение витамин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ными действующими веществами плодов малины, обуславливающими жаропонижающий эффект, являю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фирные мас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родные салицилаты и витамин 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калои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лизи и сапон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 порошке плодов диагностическое значение имею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еханические элемен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Друзы оксалата кальц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сположенные на эпидермисе плода волос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личие желез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/>
              <w:t>. Укажите соответствие между производящим растением и его семейством: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9"/>
              <w:gridCol w:w="4676"/>
            </w:tblGrid>
            <w:tr>
              <w:trPr/>
              <w:tc>
                <w:tcPr>
                  <w:tcW w:w="46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642" w:firstLine="70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. Coriandrum sativum</w:t>
                  </w:r>
                </w:p>
                <w:p>
                  <w:pPr>
                    <w:pStyle w:val="Normal"/>
                    <w:spacing w:lineRule="auto" w:line="240" w:before="0" w:after="0"/>
                    <w:ind w:left="-642" w:firstLine="70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. Lavandula spica</w:t>
                  </w:r>
                </w:p>
                <w:p>
                  <w:pPr>
                    <w:pStyle w:val="Normal"/>
                    <w:spacing w:lineRule="auto" w:line="240" w:before="0" w:after="0"/>
                    <w:ind w:left="-642" w:firstLine="70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. Mentha piperita</w:t>
                  </w:r>
                </w:p>
                <w:p>
                  <w:pPr>
                    <w:pStyle w:val="Normal"/>
                    <w:spacing w:lineRule="auto" w:line="240" w:before="0" w:after="0"/>
                    <w:ind w:left="-642" w:firstLine="70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4. Carum carvi</w:t>
                  </w:r>
                </w:p>
                <w:p>
                  <w:pPr>
                    <w:pStyle w:val="Normal"/>
                    <w:spacing w:lineRule="auto" w:line="240" w:before="0" w:after="0"/>
                    <w:ind w:left="-642" w:firstLine="70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5. Citrus reticulata</w:t>
                  </w:r>
                </w:p>
              </w:tc>
              <w:tc>
                <w:tcPr>
                  <w:tcW w:w="46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A. Lamiaceae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. Apiaceae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. Rutaceae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,4 -Б; 2,3-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 Организовывать подготовку помещений фармацевтической организации для осуществления фармацевтической деятельност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товароведческом анализе партии сушеных плодов малины обнаружение затхлого запаха и черного цвета сырья свидетельствует 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ответствии стандар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боре сырья в начале сез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рушении условий хранения и порче сырья (бра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соком содержании аскорбиновой кисл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 макроскопическом анализе цветков липы наличие какого признака подтверждает подлинность сырь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Язычковые цветки отогнуты вни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Цветоложе полое и кониче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ильное опушение в виде звездчатых (ветвистых) волос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сутствие опушения на прицветник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иагностическими признаками коры являю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положение и характер механических элемен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троение проб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троение эпидерми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ип устьичного аппар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ите соответств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Б, 2–В, 3–А, 4–Д, 5–Г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9860</wp:posOffset>
                      </wp:positionV>
                      <wp:extent cx="6591935" cy="8763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93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79"/>
                                    <w:gridCol w:w="57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42" w:firstLine="708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. Валериана лекарственна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42" w:firstLine="708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. Зверобой продырявленны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42" w:firstLine="708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. Ромашка аптечна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42" w:firstLine="708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. Подорожник большо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42" w:firstLine="708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5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Шиповник майск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. Противовоспалительное, спазмолитическо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. Седативное, спазмолитическо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. Антидепрессивное, ранозаживляюще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. Витаминосное, иммуностимулирующе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Д.Ранозаживляющее,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противовоспалительное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9.05pt;height:69pt;mso-wrap-distance-left:0pt;mso-wrap-distance-right:9pt;mso-wrap-distance-top:0pt;mso-wrap-distance-bottom:0pt;margin-top:-11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9"/>
                              <w:gridCol w:w="5702"/>
                            </w:tblGrid>
                            <w:tr>
                              <w:trPr/>
                              <w:tc>
                                <w:tcPr>
                                  <w:tcW w:w="4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42"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Валериана лекарственна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42"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Зверобой продырявленны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42"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 Ромашка аптечна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42"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 Подорожник большо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42" w:firstLine="70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Шиповник майский.</w:t>
                                  </w:r>
                                </w:p>
                              </w:tc>
                              <w:tc>
                                <w:tcPr>
                                  <w:tcW w:w="5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Противовоспалительное, спазмолитическо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. Седативное, спазмолитическо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 Антидепрессивное, ранозаживляюще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Витаминосное, иммуностимулирующе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Д.Ранозаживляюще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противовоспалительное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. Осуществлять мероприятия по оформлению торгового зал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ая качественная реакция используется для подтверждения наличия фенольных соединений/салицилатов в водном извлечении коры ивы или плодов малины?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еакция пенообразовани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акция с раствором хлорида железа (III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еакция Борнтрегер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акция с раствором йод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ля какого сырья критически важным товароведческим показателем является низкая влажность из-за высокого содержания гигроскопичных слизей?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ра ивы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лоды малины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рни алте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Листья эвкалипт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ля анатомического строения коры дуба НЕ являются характерными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убяные волокна с кристаллоносной обкладкой;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екреторные ходы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аменистые клетки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ердцевидные лучи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Клетки со слизью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ите соответств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: 1–Б, 2–А, 3–В, 4–Д, 5–Г.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9860</wp:posOffset>
                      </wp:positionV>
                      <wp:extent cx="6591935" cy="8763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93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79"/>
                                    <w:gridCol w:w="57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Мята перечна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алендула лекарственна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олодка гола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Черника обыкновенна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устырник сердечны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. Флавоноиды, каротиноиды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. Эфирные масла (ментол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. Глицирризиновая кислота, флавоноиды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. Иридоиды, флавоноиды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. Антоцианы, танины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9.05pt;height:69pt;mso-wrap-distance-left:0pt;mso-wrap-distance-right:9pt;mso-wrap-distance-top:0pt;mso-wrap-distance-bottom:0pt;margin-top:-11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9"/>
                              <w:gridCol w:w="5702"/>
                            </w:tblGrid>
                            <w:tr>
                              <w:trPr/>
                              <w:tc>
                                <w:tcPr>
                                  <w:tcW w:w="4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ята перечна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лендула лекарственна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лодка гола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рника обыкновенна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устырник сердечный.</w:t>
                                  </w:r>
                                </w:p>
                              </w:tc>
                              <w:tc>
                                <w:tcPr>
                                  <w:tcW w:w="5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Флавоноиды, каротиноид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. Эфирные масла (ментол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 Глицирризиновая кислота, флавоноид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Иридоиды, флавоноид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. Антоцианы, танины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Оказывать информационно-консультативную помощь потребителям, медицинским работникам по выбору лекарственных препаратов и других товаров аптечного ассортимент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 микроскопическом анализе листьев мать-и-мачехи характерным признаком является налич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олько простых кроющих волос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устого войлочного опушения (звездчатые и простые волоски) на нижней стороне и его отсутствие сверх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Жгучих волос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фиромасличных желез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м методом анализа определяют влажность плодов шиповника или корней алтея согласно Государственной фармакопе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итриметрический мет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равиметрический метод (высушивание в сушильном шкаф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ЭЖ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тод гидродистилля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растения применяют для улучшения пищеварения (горечи)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лынь горькая (Artemisia absinthium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дуванчик лекарственный (Taraxacum officinale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олототысячник обыкновенный (Centaurium erythraea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ята перечная (Mentha piperita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Шиповник майский (Rosa majalis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кажите соответствие между морфологической частью растения и его оптимальным способом сбора и суш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В, 2–Г, 3–А, 4–Б, 5–Д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7320</wp:posOffset>
                      </wp:positionV>
                      <wp:extent cx="6951345" cy="140208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1345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51"/>
                                    <w:gridCol w:w="77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5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240" w:before="0" w:after="0"/>
                                          <w:ind w:left="353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Цветк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240" w:before="0" w:after="0"/>
                                          <w:ind w:left="353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орни и корневищ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240" w:before="0" w:after="0"/>
                                          <w:ind w:left="353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Листь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240" w:before="0" w:after="0"/>
                                          <w:ind w:left="353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лоды сочны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240" w:before="0" w:after="0"/>
                                          <w:ind w:left="353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Тра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. Сбор в фазу бутонизации/цветения; сушка при 35–40 °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. Сбор после созревания; сушка при 40–50 °C, часто с проветривание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. Сбор в начале цветения; быстрая сушка при 30–35 °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. Сбор осенью или ранней весной; сушка при 50–60 °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. Сбор в период максимального накопления действующих веществ; сушка при 40–50 °C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7.35pt;height:110.4pt;mso-wrap-distance-left:0pt;mso-wrap-distance-right:9pt;mso-wrap-distance-top:0pt;mso-wrap-distance-bottom:0pt;margin-top:11.6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1"/>
                              <w:gridCol w:w="7796"/>
                            </w:tblGrid>
                            <w:tr>
                              <w:trPr/>
                              <w:tc>
                                <w:tcPr>
                                  <w:tcW w:w="31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5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ветк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5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ни и корневищ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5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сть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5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ды сочны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5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а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Сбор в фазу бутонизации/цветения; сушка при 35–40 °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. Сбор после созревания; сушка при 40–50 °C, часто с проветривание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 Сбор в начале цветения; быстрая сушка при 30–35 °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Сбор осенью или ранней весной; сушка при 50–60 °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. Сбор в период максимального накопления действующих веществ; сушка при 40–50 °C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Осуществлять розничную торговлю и отпуск лекарственных препаратов населению, в том числе по льготным рецептам и требованиям медицинских организаций;</w:t>
            </w:r>
          </w:p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иемочном контроле партии ЛРС наличие постороннего, нехарактерного запаха (например, плесени или химикатов) является основанием дл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нижения цены парт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ополнительной обработки сыр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раковки всей партии сыр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ведения дальнейшего анали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 правильный режим сушки плодов шиповника критически важен с точки зрения сохранения их терапевтической ценност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тобы предотвратить разрушение алкалоид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тобы сохранить нестабильный витамин 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Чтобы предотвратить улетучивание эфирных масе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тобы сохранить структуру крахмальных зер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оказатели определяют при товароведческом анализе ЛРС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лажнос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ольнос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держание действующих веще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икробиологическая чисто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,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кажите соответствие между наименованием растения и его основным противопоказанием к применен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7320</wp:posOffset>
                      </wp:positionV>
                      <wp:extent cx="7541260" cy="122682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1260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91"/>
                                    <w:gridCol w:w="76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ind w:left="464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Женьшень настоящи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ind w:left="464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рушина ольховид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ind w:left="464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астушья сумка обыкновен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ind w:left="464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Чистотел больш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ind w:left="464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Мелисса лекарствен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люч: 1–Б, 2–А, 3–А, 4–Д, 5–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. Беременность (стимуляция сократительной активности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. Гипертонические кризы, бессонниц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. Язвенная болезнь в стадии обост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. Гипотония, повышенная возбуд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. Отравления, судорожные состояния (токсичность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3.8pt;height:96.6pt;mso-wrap-distance-left:0pt;mso-wrap-distance-right:9pt;mso-wrap-distance-top:0pt;mso-wrap-distance-bottom:0pt;margin-top:11.6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1"/>
                              <w:gridCol w:w="7685"/>
                            </w:tblGrid>
                            <w:tr>
                              <w:trPr/>
                              <w:tc>
                                <w:tcPr>
                                  <w:tcW w:w="4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46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еньшень настоящи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46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ушина ольховидна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46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стушья сумка обыкновенна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46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тотел большо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46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лисса лекарствен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юч: 1–Б, 2–А, 3–А, 4–Д, 5–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Беременность (стимуляция сократительной активност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. Гипертонические кризы, бессонни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 Язвенная болезнь в стадии обост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Гипотония, повышенная возбуд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. Отравления, судорожные состояния (токсичность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 Осуществлять розничную торговлю медицинскими изделиями и другими товарами аптечного ассортимент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ие действующие вещества плодов малины обуславливают их жаропонижающий и потогонный эффек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фирные мас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родные салицилаты и витамин 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калои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лизи и сапон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 товароведческом анализе сушеных плодов малины критическим показателем, влияющим на сохранность витамина С, являе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ола общ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держание минеральной примес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лаж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змельчен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части растений используют в качестве ЛРС у Hypericum perforatum (зверобой продырявленный)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рн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ра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Цвет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Листь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еме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кажите соответствие между наименованием растительного лекарственного препарата и его показанием к применени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7320</wp:posOffset>
                      </wp:positionV>
                      <wp:extent cx="7541260" cy="1051560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1260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91"/>
                                    <w:gridCol w:w="76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uto" w:line="240" w:before="0" w:after="0"/>
                                          <w:ind w:left="464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Фитолизин (сбор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uto" w:line="240" w:before="0" w:after="0"/>
                                          <w:ind w:left="464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ронхикум (экстракт плющ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uto" w:line="240" w:before="0" w:after="0"/>
                                          <w:ind w:left="464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анефрон 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uto" w:line="240" w:before="0" w:after="0"/>
                                          <w:ind w:left="464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ово Пасси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uto" w:line="240" w:before="0" w:after="0"/>
                                          <w:ind w:left="464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еприм (экстракт зверобоя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люч: 1–А, 2–В, 3–Г, 4–Д, 5–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. Мочекаменная болезнь, цисти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. Тревожные расстройства, лёгкая депресс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. Кашель, бронхи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. Хронический пиелонефрит, цисти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. Неврастения, раздражительност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3.8pt;height:82.8pt;mso-wrap-distance-left:0pt;mso-wrap-distance-right:9pt;mso-wrap-distance-top:0pt;mso-wrap-distance-bottom:0pt;margin-top:11.6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1"/>
                              <w:gridCol w:w="7685"/>
                            </w:tblGrid>
                            <w:tr>
                              <w:trPr/>
                              <w:tc>
                                <w:tcPr>
                                  <w:tcW w:w="4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46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толизин (сбор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46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ронхикум (экстракт плюща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46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нефрон Н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46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во Пасси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46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прим (экстракт зверобо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юч: 1–А, 2–В, 3–Г, 4–Д, 5–Б</w:t>
                                  </w:r>
                                </w:p>
                              </w:tc>
                              <w:tc>
                                <w:tcPr>
                                  <w:tcW w:w="7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Мочекаменная болезнь, цисти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. Тревожные расстройства, лёгкая депре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 Кашель, бронхи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Хронический пиелонефрит, цисти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. Неврастения, раздражительност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 Осуществлять оптовую торговлю лекарственными средствами и другими товарами аптечного ассортимент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ми действующими веществами корней и корневищ валерианы, обуславливающими седативный эффект, являю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лкалоиды и слиз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фирное масло и иридоиды (валепотриат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убильные вещества и сапон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лавоноиды и витам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макроскопический признак корней валерианы является ключевым для подтверждения подлинности на поперечном срез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личие крупного центрального цилинд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личие аэренхи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лкий центральный цилиндр и широкая к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сутствие крахмальных зер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растения обладают седативным действие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устырник сердечный (Leonurus cardiaca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алериана лекарственная (Valeriana officinalis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веробой продырявленный (Hypericum perforatum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лисса лекарственная (Melissa officinalis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Эхинацея пурпурная (Echinacea purpurea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кажите соответствие между наименованием растений и основным классом действующих соединени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7320</wp:posOffset>
                      </wp:positionV>
                      <wp:extent cx="7541260" cy="122682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1260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91"/>
                                    <w:gridCol w:w="76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pacing w:lineRule="auto" w:line="240" w:before="0" w:after="0"/>
                                          <w:ind w:left="323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ессмертник песча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pacing w:lineRule="auto" w:line="240" w:before="0" w:after="0"/>
                                          <w:ind w:left="323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рапива двудом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pacing w:lineRule="auto" w:line="240" w:before="0" w:after="0"/>
                                          <w:ind w:left="323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дорожник больш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pacing w:lineRule="auto" w:line="240" w:before="0" w:after="0"/>
                                          <w:ind w:left="323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Чистотел больш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pacing w:lineRule="auto" w:line="240" w:before="0" w:after="0"/>
                                          <w:ind w:left="323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Шиповник майски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люч: 1–Д, 2–Б, 3–Г, 4–А, 5–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. Алкалоиды (хелидонин и др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. Витамин 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. Витамин С, каротиноиды, флавоноид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. Слизи, иридоиды, флавоноид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. Флавоноиды (аренарин и др.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3.8pt;height:96.6pt;mso-wrap-distance-left:0pt;mso-wrap-distance-right:9pt;mso-wrap-distance-top:0pt;mso-wrap-distance-bottom:0pt;margin-top:11.6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1"/>
                              <w:gridCol w:w="7685"/>
                            </w:tblGrid>
                            <w:tr>
                              <w:trPr/>
                              <w:tc>
                                <w:tcPr>
                                  <w:tcW w:w="4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2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ссмертник песча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2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апива двудомна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2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орожник большо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2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тотел большо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2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иповник м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юч: 1–Д, 2–Б, 3–Г, 4–А, 5–В</w:t>
                                  </w:r>
                                </w:p>
                              </w:tc>
                              <w:tc>
                                <w:tcPr>
                                  <w:tcW w:w="7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Алкалоиды (хелидонин и др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. Витамин 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 Витамин С, каротиноиды, флавонои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Слизи, иридоиды, флавонои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. Флавоноиды (аренарин и др.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. Оформить первичную учетно-отчетную документацию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микроскопическом анализе травы пустырника, как представителя семейства Яснотковые (Lamiaceae), характерен тип устьичного аппара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низоцит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номоцит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иацитный (перекрестно-клеточны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арацит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  <w:b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ветия какого растения, используемого как седативное средство, содержат лупулиновые железки с горькими веществами и эфирным масло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ветки ромашки аптеч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рава пустыр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плодия хмеля обыкновен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Листья мяты переч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растения обладают седативным действие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устырник сердечный (Leonurus cardiaca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алериана лекарственная (Valeriana officinalis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веробой продырявленный (Hypericum perforatum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лисса лекарственная (Melissa officinalis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эхинацея пурпурная (Echinacea purpurea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, Б,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кажите соответствие между видом сырья и его основным показанием к применени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Б, 2–В, 3–Г, 4–А, 5–Д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7320</wp:posOffset>
                      </wp:positionV>
                      <wp:extent cx="7541260" cy="87630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126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91"/>
                                    <w:gridCol w:w="76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lineRule="auto" w:line="240" w:before="0" w:after="0"/>
                                          <w:ind w:left="464" w:hanging="425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ора дуб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lineRule="auto" w:line="240" w:before="0" w:after="0"/>
                                          <w:ind w:left="464" w:hanging="425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Цветки календул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lineRule="auto" w:line="240" w:before="0" w:after="0"/>
                                          <w:ind w:left="464" w:hanging="425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орни солодк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lineRule="auto" w:line="240" w:before="0" w:after="0"/>
                                          <w:ind w:left="464" w:hanging="425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Трава мелиссы лекарственн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lineRule="auto" w:line="240" w:before="0" w:after="0"/>
                                          <w:ind w:left="464" w:hanging="425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лоды рябины обыкновенн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. Седативное, спазмолитическо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. Вяжущее, противовоспалительное (при стоматитах, гингивитах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. Противовоспалительное, ранозаживляющее, антисептическо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. Адаптогенное, отхаркивающее, противовоспалительно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. Витаминозное, общеукрепляюще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3.8pt;height:69pt;mso-wrap-distance-left:0pt;mso-wrap-distance-right:9pt;mso-wrap-distance-top:0pt;mso-wrap-distance-bottom:0pt;margin-top:11.6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1"/>
                              <w:gridCol w:w="7685"/>
                            </w:tblGrid>
                            <w:tr>
                              <w:trPr/>
                              <w:tc>
                                <w:tcPr>
                                  <w:tcW w:w="4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464" w:hanging="4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а дуб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464" w:hanging="4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ветки календул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464" w:hanging="4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ни солодк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464" w:hanging="4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ава мелиссы лекарственно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464" w:hanging="4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ды рябины обыкновенной</w:t>
                                  </w:r>
                                </w:p>
                              </w:tc>
                              <w:tc>
                                <w:tcPr>
                                  <w:tcW w:w="7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Седативное, спазмоли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. Вяжущее, противовоспалительное (при стоматитах, гингивитах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 Противовоспалительное, ранозаживляющее, антисеп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Адаптогенное, отхаркивающее, противовоспал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. Витаминозное, общеукрепляюще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8. Оформлять заявки поставщикам и осуществлять прием товаров аптечного ассортимент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листьев мяты перечной характерно наличие уникальных железистых волосков (железок) с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дноклеточной головк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8-клеточной головкой, расположенной радиаль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ногоклеточной ножкой и одноклеточной головк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-образными волоск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м действующим веществом листьев мяты, обуславливающим легкий седативный и спазмолитический эффект, являе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ине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пиген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нт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алиц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растения содержат эфирные масл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ята перечная (Mentha piperita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Шиповник майский (Rosa majalis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имьян обыкновенный (Thymus vulgaris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алериана лекарственная (Valeriana officinalis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Черника обыкновенная (Vaccinium myrtillus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 А, В,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ите соответств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Б, 2–А, 3–В, 4–Г, 5–Д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9860</wp:posOffset>
                      </wp:positionV>
                      <wp:extent cx="6591935" cy="876300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93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79"/>
                                    <w:gridCol w:w="57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астой цветков липы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Отвар коры дуб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астойка валерианы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астой листьев мяты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Отвар плодов шиповник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. Диарея, воспаление слизистой рт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. Простудные заболевания, жаропонижающе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. Бессонница, нервное возбуждени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. Тошнота, рвота, спазмы ЖК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. Гиповитаминоз С, поддержка иммунитета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9.05pt;height:69pt;mso-wrap-distance-left:0pt;mso-wrap-distance-right:9pt;mso-wrap-distance-top:0pt;mso-wrap-distance-bottom:0pt;margin-top:-11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9"/>
                              <w:gridCol w:w="5702"/>
                            </w:tblGrid>
                            <w:tr>
                              <w:trPr/>
                              <w:tc>
                                <w:tcPr>
                                  <w:tcW w:w="4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стой цветков липы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вар коры дуб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стойка валерианы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стой листьев мяты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вар плодов шиповника.</w:t>
                                  </w:r>
                                </w:p>
                              </w:tc>
                              <w:tc>
                                <w:tcPr>
                                  <w:tcW w:w="5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Диарея, воспаление слизистой р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. Простудные заболевания, жаропонижающе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 Бессонница, нервное возбужд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Тошнота, рвота, спазмы ЖК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. Гиповитаминоз С, поддержка иммунитета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тановите последовательность приготовления отвара из коры дуб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хлаждение и фильтра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ипячение на водяной бане 30 м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стаивание 10 мин после снятия с ба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звешивание и измельчение ко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лить сырье холодной водой (1:10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4,5,2,3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9. Организовывать и осуществлять прием, хранение лекарственных средств, лекарственного растительного сырья и товаров аптечного ассортимента в соответствии с требованиями нормативно-правовой базы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иемочном контроле партии седативного сырья (например, валерианы) обнаружение нехарактерного затхлого запаха свидетельствует 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ответствии стандарту (запах валерианы специфиче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рушении условий сушки/хранения и порче сыр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ысоком содержании эфирных ма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зком содержании действующих вещ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метод количественного определения используется для стандартизации сырья, содержащего эфирные масла (например, листья мяты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равиметрический метод (определение вла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итриметрический мет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пектрофотоме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тод гидродистилляции с прибором Клевендж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методы используют для определения подлинности Л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кроскопический анали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икроскопический анали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итриметрический анали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итохимический анали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пектрофотомет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ите последовательность заготовки цветков ромашки аптечн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ыстрая сушка при 35–40 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бор соцветий в начале цве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паковка в бумажные ме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даление примесей (трава, насеком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борка и отбраковка потемневших корзин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4,5,1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0. Осуществлять мероприятия по формированию ценовой политик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действующими веществами корней женьшеня, обуславливающими адаптогенный эффект,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лкало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ритерпеновые гликозиды (гинсенози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фирные ма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убильные ве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макроскопическом анализе культивированного корня женьшеня характерным признаком явля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личие шипов на поверх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орма, напоминающая фигуру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еретеновидная или цилиндрическая форма с четкой кольчатостью в верхней ч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олокнистый из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: В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растения используют как отхаркивающие средства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лодка голая (Glycyrrhiza glabra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лтей лекарственный (Althaea officinalis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дорожник большой (Plantago major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рушина ломкая (Frangula alnus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Термопсис ланцетный (Thermopsis lanceolata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 Б, 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кажите последовательность контроля качества порошка листьев подорож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пределение содержания влаги (высушивание при 100–105 °C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олептическая оценка (цвет, запах, вку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пределение золы общей и нерастворимой в HC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верка на наличие плесени и вре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змерение размера частиц (просеивани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4,2,5,1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1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микроскопическом анализе паренхимы корня элеутерококка характерным включением является наличие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Каменистых клеток (склереид)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Крупных эфиромасличных вместилищ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Многочисленных мелких крахмальных зерен и единичных друз оксалата кальц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Литоцистов с цистолитами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органолептическом анализе плодов лимонника китайского характерным признаком является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Горький вкус и отсутствие запах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Резкий, затхлый запах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Сильный лимонный запах и кислый/жгучий вкус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Сладкий вкус и ягодный запах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е признаки характерны для качественного сырья «цветки ромашки аптечной»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конические корзинки с выпуклым голым цветоложем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краевые язычковые цветки белые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запах слабый, невыразительный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запах сильный, ароматный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цветоложе полое, коническое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Б,Г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соответствие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2"/>
            </w:tblGrid>
            <w:tr>
              <w:trPr/>
              <w:tc>
                <w:tcPr>
                  <w:tcW w:w="53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  <w:tab/>
                    <w:t>Листья мяты перечн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  <w:tab/>
                    <w:t>Корневища с корнями валериан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  <w:tab/>
                    <w:t>Кора дуб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</w:t>
                    <w:tab/>
                    <w:t>Листья сенн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Антрагликозид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Эфирные масл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Иридоиды (валепотриаты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Дубильные веществ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-Б, 2-В, 3-Г, 4-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е верную последовательность заготовки ЛРС «Листья мяты перечной»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Сушка сырья при 30–35 °C с проветриванием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Сбор листьев в фазу бутонизации–начала цветения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Отбраковка пожелтевших и повреждённых листьев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Переборка сырья (удаление примесей)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Упаковка высушенного сырья в мешки/короб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3,4,1,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онные задачи</w:t>
      </w:r>
    </w:p>
    <w:p>
      <w:pPr>
        <w:pStyle w:val="Normal"/>
        <w:suppressAutoHyphens w:val="true"/>
        <w:spacing w:lineRule="auto" w:line="240" w:before="0" w:after="0"/>
        <w:ind w:right="283" w:firstLine="567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Фармацевт проводит анализ сырья «Цветки липы» (Tiliae flores). Сырье используется как одно из самых популярных потогонных средств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макроскопическом анализе под лупой на пленчатых прицветниках и лепестках соцветий было обнаружено характерное опушение в виде звездочек. Запах сырья слабый, медовый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Является ли наличие звездчатых волосков диагностическим признаком подлинности цветков липы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ие классы действующих веществ обеспечивают потогонное действие цветков липы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ие условия хранения являются оптимальными для этого сырья, учитывая его состав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На склад аптечной организации поступила партия сушеных плодов малины (Fructus Rubi idaei), предназначенных для приготовления потогонного чая. При приемочном контроле было обнаружено, что цвет плодов неоднородный, от красно-бурого до почти черного, много слипшихся костянок. При определении влажности получено значение 18% (при норме не более 13-15%, в зависимости от НД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Оцените качество данной партии сырья с товароведческой точки зрения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Почему превышение влажности и изменение цвета критически важно для плодов малины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ой класс действующих веществ в плодах малины обеспечивает потогонный и жаропонижающий эффект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На склад поступила партия сырья «Корневища с корнями валерианы» (Valerianae rhizomata cum radicibus), которое широко применяется как седативное средство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макроскопическом осмотре сырье состоит из коротких корневищ и многочисленных придаточных корней, цвет серовато-коричневый. Запах сильный, специфический, усиливающийся со временем. При разрезе некоторых корней провизор заметил, что центральный цилиндр очень крупный, занимает большую часть среза, в то время как у подлинной валерианы он должен быть маленьким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Является ли обнаруженный признак фальсификацией или недоброкачественностью сырья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ое возможное примесное растение (или его часть) могло попасть в партию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ие диагностические микроскопические признаки подтвердят подлинность валерианы (при отсутствии примеси)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 На склад поступила партия сырья «Листья мяты перечной» (Menthae piperitae folia), которое применяется как легкое седативное, спазмолитическое и ветрогонное средство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приемочном контроле провизор отметил, что сырье имеет слабый, невыраженный запах ментола, цвет листьев желтовато-бурый (вместо темно-зеленого). Температура хранения на складе составляла +25°C при норме не выше +15°C для эфиромасличного сырья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Оцените качество данной партии сырья и причину ухудшения качеств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Почему для сырья мяты так важен температурный режим хранения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ие уникальные железистые структуры (железки) можно обнаружить при микроскопическом анализе листьев мяты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На фармацевтический склад поступила партия цельного сырья — «Корни женьшеня» (Ginseng radices), выращенного в культуре. Сырье используется как мощный адаптоген и общетонизирующее средство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приемочном контроле было замечено, что корни имеют веретеновидную или цилиндрическую форму, продольно-морщинистые, беловато-желтого цвета на изломе. Запах специфический, вкус сладковато-горький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Какой класс действующих веществ обуславливает тонизирующее действие женьшеня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ие ключевые макроскопические признаки культивированного корня женьшеня подтверждают подлинность сырья и отличают его от дикорастущего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им методом количественного анализа определяют содержание действующих веществ в сырье женьшеня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. На склад поступила партия сырья «Плоды лимонника китайского» (Schisandrae fructus). Сырье используется как сильный тонизирующий и адаптогенный препарат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приемочном контроле было отмечено, что плоды представляют собой морщинистые красные ягоды с характерным сильным запахом лимона. Вкус мякоти кислый, семян — жгучий, горький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Какие основные действующие вещества (по химической природе) обуславливают тонизирующее действие лимонника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ой метод качественного анализа можно использовать для подтверждения наличия эфирного масла (лимонного запаха)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овы оптимальные условия хранения для данного сырья, учитывая его состав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7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 контрольно-аналитическую лабораторию поступила партия сырья «Листья наперстянки пурпурной» (Digitalis purpureae folia). Сырье является сильнодействующим и используется для получения кардиотонических препаратов (дигитоксин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макроскопическом анализе листья крупные, опушенные с обеих сторон. Провизор заметил, что опушение состоит из простых и редких головчатых волосков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К какой группе хранения по степени опасности относится данное сырье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ие ключевые диагностические микроскопические признаки волосков подтверждают подлинность сырья наперстянки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ой качественной реакцией можно подтвердить наличие сердечных гликозидов в сырье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.Проводится анализ сырья «Плоды боярышника» (Crataegi fructus). Сырье применяется как кардиотоническое средство, улучшающее кровообращение в сердечной мышце, и обладает легким гипотензивным действием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макроскопическом осмотре плоды яблокообразные, красные или оранжево-красные, с 1-5 косточками. При раздавливании мякоти под лупой обнаружено большое количество крупных каменистых клеток (склереид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Является ли наличие склереид характерным признаком плодов боярышника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ие классы действующих веществ обеспечивают терапевтический эффект боярышника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ой метод товароведческого анализа является ключевым для контроля качества плодов боярышника по содержанию примесей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9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 контрольно-аналитическую лабораторию поступила партия сырья «Листья толокнянки» (Uvae ursi folia), применяемого как диуретическое и антисептическое средство при заболеваниях мочевыводящих путей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макроскопическом анализе провизор обнаружил, что часть листьев имеет ланцетную форму с острым кончиком и четким жилкованием с обеих сторон. Подлинные листья толокнянки должны быть обратнояйцевидными или продолговато-овальными, кожистыми, с неясным жилкованием снизу и загнутым краем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Является ли обнаруженный признак фальсификацией или недоброкачественностью сырья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ое возможное примесное растение было обнаружено в партии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ие ключевые диагностические микроскопические признаки позволят подтвердить подлинность толокнянки (при отсутствии примеси)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0.Проводится анализ сырья «Плоды можжевельника обыкновенного» (Juniperi fructus), используемого как сильное диуретическое и дезинфицирующее средство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макроскопическом осмотре провизор обнаружил, что плоды (шишкоягоды) черные, блестящие, с трехлучевой бороздкой на верхушке. Запах сильный, бальзамический. Вкус сладковатый, жгучий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Какие действующие вещества (класс соединений) обуславливают диуретическое действие можжевельника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ой метод товароведческого анализа является ключевым для контроля качества плодов можжевельника по содержанию примесей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овы оптимальные условия хранения для данного сырья, учитывая его состав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1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 контрольно-аналитическую лабораторию поступила партия сырья «Трава тысячелистника» (Millefolii herba), применяемого как кровоостанавливающее средство, в основном при внутренних кровотечениях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макроскопическом анализе сырье состоит из верхушек стеблей с листьями и соцветиями (корзинки собраны в щитки). Листья дважды или трижды перисто-рассеченные, опушенные. Провизор заметил, что у части сырья соцветия крупные, одиночные, а не собранные в щиток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Является ли обнаруженный признак фальсификацией или недоброкачественностью сырья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ое возможное примесное растение могло попасть в партию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ие классы действующих веществ обеспечивают гемостатический эффект тысячелистника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2.В контрольно-аналитическую лабораторию поступила партия сырья под названием «Листья белладонны (красавки)» (Belladonnae folia), которое используется как мощное спазмолитическое (содержит атропин) и болеутоляющее средство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макроскопическом анализе листья крупные, черешковые, цельнокрайние, яйцевидной формы. Провизор заметил, что на нижней стороне листа, при рассмотрении через лупу, главные жилки образуют петли, в которые входят боковые жилки второго порядка. Запах слабый, вкус не определяют (сырье ядовито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К какой группе хранения по степени опасности относится данное сырье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Является ли обнаруженный признак (образование петель жилками) диагностическим для белладонны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ие диагностические микроскопические признаки (тип устьиц, наличие волосков, включения) подтвердят подлинность сырья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  <w:tab/>
        <w:t>Какой качественной реакцией можно подтвердить наличие алкалоидов тропанового ряда в сырье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</w:t>
        <w:tab/>
        <w:t>Какие меры предосторожности необходимо соблюдать при работе с данным сырьем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3.На склад фармацевтического предприятия поступила партия сырья под названием «Листья дурмана» (Stramonii folia). Сырье предназначено для получения препаратов, применяемых при бронхиальной астме, спазмах ЖКТ и других состояниях, требующих сильного спазмолитического действия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макроскопическом анализе листья крупные, черешковые, яйцевидные или продолговато-яйцевидные, с крупными выемчато-зубчатыми краями. Запах слабый, одуряющий, усиливающийся при растирании. Вкус не определяют (сырье ядовито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К какой группе хранения по степени опасности относится данное сырье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ой диагностический макроскопический признак края листа является ключевым для дурмана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ие диагностические микроскопические признаки (тип устьиц, наличие волосков, включения) подтвердят подлинность сырья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  <w:tab/>
        <w:t>Какой качественной реакцией можно подтвердить наличие алкалоидов тропанового ряда в сырье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</w:t>
        <w:tab/>
        <w:t>Какие меры предосторожности необходимо соблюдать персоналу при работе с этим сырьем на всех этапах (анализ, хранение, переработка)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4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и проведении приемочного контроля партии плодов шиповника провизор заметил, что, помимо типичных ярко-красных, мясистых плодов, в партии присутствуют плоды другого вида — темно-синие, с сизым восковым налетом, горьковатым вкусом и характерным запахом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О каком возможном примесном растении идет речь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ие макроскопические признаки характерны для плодов шиповника и отсутствуют у примесного сырья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ие классы действующих веществ характерны для плодов шиповника, помимо витаминов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  <w:tab/>
        <w:t>Какие риски несет примесь другого сырья в партии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</w:t>
        <w:tab/>
        <w:t>Каким образом можно провести качественную реакцию на аскорбиновую кислоту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5.В аптечную организацию поступила партия сушеных плодов рябины обыкновенной (Sorbi aucupariae fructus). При приемочном контроле фармацевт проводит макроскопический анализ. Он обнаруживает, что большинство плодов имеют ярко-красный или красно-оранжевый цвет, шаровидную или эллипсоидальную форму, с остатками чашечки на верхушке. Вкус кисло-сладкий с легкой горечью. Однако в партии встречается небольшое количество плодов темно-синего или почти черного цвета с сизым восковым налетом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Какой ключевой макроскопический признак подтверждает подлинность плодов рябины обыкновенной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О каком возможном примесном сырье идет речь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ое основное действующее вещество, помимо витаминов, содержится в плодах рябины и придает им характерный вкус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  <w:tab/>
        <w:t>Какие меры необходимо предпринять фармацевту в отношении обнаруженной примеси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</w:t>
        <w:tab/>
        <w:t>Как правильно описать вкус и запах сырья при органолептическом анализе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6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 контрольно-аналитическую лабораторию поступила партия сырья «Трава эхинацеи пурпурной» (Echinaceae purpureae herba), которая используется как иммуностимулирующее средство для профилактики ОРВИ и укрепления иммунитет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макроскопическом анализе сырье состоит из верхушек стеблей с листьями и крупными соцветиями-корзинками с пурпурными язычковыми цветками. При пробе на вкус ощущается характерное пощипывание языка и онемение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Какой класс действующих веществ обуславливает характерное пощипывание и онемение языка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ие классы действующих веществ обеспечивают основное иммуностимулирующее действие эхинацеи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ой метод товароведческого анализа является ключевым для контроля качества сырья эхинацеи по содержанию примесей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  <w:tab/>
        <w:t>Какие диагностические микроскопические признаки характерны для листьев эхинацеи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</w:t>
        <w:tab/>
        <w:t>Какой метод количественного определения используется для стандартизации сырья эхинацеи по содержанию полифенольных соединений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7.В аптеку поступила партия свежих листьев алоэ древовидного. Сырье предназначено для приготовления препаратов, оказывающих общетонизирующее и иммуностимулирующее действие (например, сироп алоэ с железом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приемочном контроле листья мясистые, сочные, серо-зеленого цвета, с шипиками по краю. Длина листьев 15-30 см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Какой класс действующих веществ обуславливает основное иммуностимулирующее действие свежих листьев алоэ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ие условия хранения необходимо обеспечить для свежих листьев алоэ в аптеке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Почему для свежего сырья алоэ не применяются стандартные методы сушки, как для большинства других ЛРС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  <w:tab/>
        <w:t>Какие анатомические особенности листа алоэ позволяют ему долго сохранять свежесть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</w:t>
        <w:tab/>
        <w:t>Какой качественной реакцией можно подтвердить наличие антрагликозидов в свежем листе алоэ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8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 аптеку поступила партия БАД «Расторопша», выпускаемой в виде капсул, содержащих измельченные плоды расторопши пятнистой (Silybi mariani fructus). При приемке фармацевт обнаружил, что упаковка капсул была повреждена, а сами капсулы имеют влажный вид и слипаются между собой. На упаковке указано, что БАД прошла все необходимые проверки и имеет сертификат качеств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Может ли фармацевт принять данную партию БАД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ие товароведческие показатели БАД, на основе ЛРС, отличаются от требований к лекарственным препаратам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ие потенциальные риски для здоровья потребителя несет прием такой испорченной БАД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  <w:tab/>
        <w:t>Какой метод анализа используется для подтверждения содержания действующих веществ (силимарина) в плодах расторопши, входящих в состав БАД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9.В аптеку обратился покупатель с просьбой подобрать аналог БАД «Иммуностим», в составе которой указан «экстракт эхинацеи». Покупатель рассказал, что БАД имеет характерный вкус, вызывающий легкое пощипывание языка. Однако на упаковке не указан конкретный вид эхинацеи (пурпурная, узколистная или бледная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Какие действующие вещества, содержащиеся в эхинацее, вызывают характерное пощипывание языка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Почему для фармацевта важна информация о виде эхинацеи, даже если речь идет о БАД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им образом можно провести экспресс-анализ для подтверждения наличия алкамидов (действующих веществ) в экстракте эхинацеи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  <w:tab/>
        <w:t>Какие классы действующих веществ, помимо алкамидов, отвечают за иммуностимулирующее действие эхинацеи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</w:t>
        <w:tab/>
        <w:t>Что должен сообщить фармацевт покупателю о возможных побочных эффектах БАД на основе эхинацеи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0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На фармацевтическое предприятие поступила партия сухого нативного яда гадюки (Venom Vipera berus siccum), предназначенного для производства мазей и растворов для инъекций, обладающих обезболивающим и противовоспалительным действием. Сырье представляет собой желтоватый или кремовый порошок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Оцените качество данного сырья с товароведческой точки зрения (органолептика, физическое состояние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ой класс действующих веществ обуславливает терапевтическую ценность змеиного яда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Почему для данного сырья не применим стандартный макроскопический анализ, как для ЛРС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  <w:tab/>
        <w:t>Какие особые меры безопасности необходимо соблюдать при работе с данным сырьем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</w:t>
        <w:tab/>
        <w:t>Какой ключевой метод анализа используется для стандартизации этого сырья по активности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1.На склад аптеки поступила бадяга медицинская (Spongilla lacustris et S. fluviatilis), высушенная и измельченная, предназначенная для производства средств от ушибов и синяков (местное раздражающее действие). Сырье представляет собой рыхлый порошок серовато-зеленого или бурого цвет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Оцените физическое состояние и органолептические признаки сырья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ово происхождение бадяги (что это за организм)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ой основной компонент химического состава обуславливает местнораздражающее действие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  <w:tab/>
        <w:t>Каким образом можно провести анализ подлинности этого сырья под микроскопом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</w:t>
        <w:tab/>
        <w:t>Какие меры предосторожности необходимо соблюдать при использовании бадяги?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firstLine="72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sz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0">
    <w:name w:val="c0"/>
    <w:qFormat/>
    <w:rPr/>
  </w:style>
  <w:style w:type="character" w:styleId="C5">
    <w:name w:val="c5"/>
    <w:qFormat/>
    <w:rPr/>
  </w:style>
  <w:style w:type="character" w:styleId="C8">
    <w:name w:val="c8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Mord">
    <w:name w:val="mord"/>
    <w:qFormat/>
    <w:rPr/>
  </w:style>
  <w:style w:type="character" w:styleId="Mrel">
    <w:name w:val="mrel"/>
    <w:qFormat/>
    <w:rPr/>
  </w:style>
  <w:style w:type="character" w:styleId="Mbin">
    <w:name w:val="mbin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286pc">
    <w:name w:val="t286pc"/>
    <w:basedOn w:val="Style11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7" w:before="0" w:after="0"/>
    </w:pPr>
    <w:rPr>
      <w:rFonts w:ascii="Times New Roman" w:hAnsi="Times New Roman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82">
    <w:name w:val="c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7:50:00Z</dcterms:created>
  <dc:creator>hp</dc:creator>
  <dc:description/>
  <cp:keywords/>
  <dc:language>en-US</dc:language>
  <cp:lastModifiedBy>Мильченко Надежда Олеговна</cp:lastModifiedBy>
  <cp:lastPrinted>2025-10-03T11:00:00Z</cp:lastPrinted>
  <dcterms:modified xsi:type="dcterms:W3CDTF">2025-11-18T14:05:00Z</dcterms:modified>
  <cp:revision>19</cp:revision>
  <dc:subject/>
  <dc:title/>
</cp:coreProperties>
</file>